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mlinks 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Mark Lord, freely distributable</w:t>
      </w:r>
    </w:p>
    <w:p>
      <w:pPr>
        <w:pStyle w:val="Normal"/>
        <w:spacing w:lineRule="exact" w:line="420"/>
        <w:rPr/>
      </w:pPr>
      <w:r>
        <w:rPr>
          <w:rFonts w:cs="Arial" w:ascii="Arial" w:hAnsi="Arial"/>
          <w:b/>
        </w:rPr>
        <w:t xml:space="preserve">License: </w:t>
      </w:r>
      <w:r>
        <w:rPr>
          <w:rFonts w:cs="Arial" w:ascii="Arial" w:hAnsi="Arial"/>
        </w:rPr>
        <w:t>Copyright only</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kRHlbJ0mLrliJe/1+agr6wAX2AVhcqQosG1L8znQdHBkNvgbrTsdzSdR+KQVCT/KstXk0u
sj7B88sqENRVoG7GPFb/D1wvMIZICQ/V5FMGNqMLxkBiN1Aq2Aj4KyCbrfekYrOYr4pC3Vsp
1BP5jDrWRUj2svPIVqZVg0TY9EX9RplfbehSfg537ius+O6kCtkd+KyEUvwdWS+vOIJHvhW6
6Fra3i0TBwwlbIlc6w</vt:lpwstr>
  </property>
  <property fmtid="{D5CDD505-2E9C-101B-9397-08002B2CF9AE}" pid="3" name="_2015_ms_pID_7253431">
    <vt:lpwstr>WUnEKskzLvfvBxZ2dwyyjBl+k37vgDGuWNBryxlhepUwLNmju514Ij
zAlt6GEzUKDOdsSeFughS0AXiiFOPU1F7zvaG/5fsOuYwx2+LHC1tPzx6Du/jr7ObAXYGPjk
iYeRnYNZblad0Knusraik3Iex99P1HoQv7l3jtMmHwdLTuBXAYa1x/uFW5dCakWscqfhXsFn
PfqZF2l8VDwnOHeS79chQsWOy/HiDWN63FY7</vt:lpwstr>
  </property>
  <property fmtid="{D5CDD505-2E9C-101B-9397-08002B2CF9AE}" pid="4" name="_2015_ms_pID_7253431_00">
    <vt:lpwstr>_2015_ms_pID_7253431</vt:lpwstr>
  </property>
  <property fmtid="{D5CDD505-2E9C-101B-9397-08002B2CF9AE}" pid="5" name="_2015_ms_pID_7253432">
    <vt:lpwstr>MGu+Cnj4D3UT8rxlyZv12TVPw8RU0viGQAZq
dwl9pyru25HPvx8PT8YTv5Jy0lVYw7yrC+8u/+tXNMik11xG7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404</vt:lpwstr>
  </property>
</Properties>
</file>